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color w:val="000000"/>
          <w:sz w:val="22"/>
          <w:szCs w:val="22"/>
          <w:lang w:val="uk-UA"/>
        </w:rPr>
      </w:pPr>
      <w:r>
        <w:rPr>
          <w:rFonts w:eastAsia="Times New Roman"/>
          <w:b/>
          <w:color w:val="000000"/>
          <w:sz w:val="22"/>
          <w:szCs w:val="22"/>
          <w:lang w:val="uk-UA"/>
        </w:rPr>
        <w:t>ЗАВДАННЯ ТЕОРЕТИЧНО ТУРУ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2"/>
          <w:szCs w:val="22"/>
          <w:lang w:val="uk-UA"/>
        </w:rPr>
        <w:t>ІІ етапу Всеукраїнської олімпіади з технологій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2022-2023 н.р.  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color w:val="000000"/>
          <w:sz w:val="22"/>
          <w:szCs w:val="22"/>
          <w:lang w:val="uk-UA"/>
        </w:rPr>
        <w:t>11 клас (дівчата)</w:t>
      </w:r>
    </w:p>
    <w:p>
      <w:pPr>
        <w:pStyle w:val="Normal"/>
        <w:jc w:val="center"/>
        <w:rPr>
          <w:rFonts w:eastAsia="Times New Roman"/>
          <w:color w:val="000000"/>
          <w:sz w:val="22"/>
          <w:szCs w:val="22"/>
          <w:lang w:val="uk-UA"/>
        </w:rPr>
      </w:pPr>
      <w:r>
        <w:rPr>
          <w:rFonts w:eastAsia="Times New Roman"/>
          <w:color w:val="000000"/>
          <w:sz w:val="22"/>
          <w:szCs w:val="22"/>
          <w:lang w:val="uk-UA"/>
        </w:rPr>
        <w:t xml:space="preserve">                                                                            </w:t>
      </w:r>
      <w:r>
        <w:rPr>
          <w:rFonts w:eastAsia="Times New Roman"/>
          <w:color w:val="000000"/>
          <w:sz w:val="22"/>
          <w:szCs w:val="22"/>
          <w:lang w:val="uk-UA"/>
        </w:rPr>
        <w:t>Номер за жеребкуванням _________</w:t>
      </w:r>
    </w:p>
    <w:p>
      <w:pPr>
        <w:pStyle w:val="Normal"/>
        <w:jc w:val="center"/>
        <w:rPr>
          <w:rFonts w:eastAsia="Times New Roman"/>
          <w:color w:val="000000"/>
          <w:sz w:val="22"/>
          <w:szCs w:val="22"/>
          <w:lang w:val="uk-UA"/>
        </w:rPr>
      </w:pPr>
      <w:r>
        <w:rPr>
          <w:rFonts w:eastAsia="Times New Roman"/>
          <w:color w:val="000000"/>
          <w:sz w:val="22"/>
          <w:szCs w:val="22"/>
          <w:lang w:val="uk-UA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822"/>
        <w:gridCol w:w="1418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ання те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кладна наука про використання форм, конструкцій, принципів та технологічних процесів живої природи в техніці, архітектурі та дизайні це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) біологія;  б) біоніка;  в) техніка;  г) ботані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м займається модельєр-конструктор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) пошиттям одяг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) виготовленням викрійо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) створює нові образи виробі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) побудовою кресленика основи швейного вироб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боку якого жолобка заправляють верхню нитку у голку швейної машини?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а) довгого; б) короткого; в) подовженого; г) заокругле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и правильну послідовність технічного моделюванн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) кресленик – ескіз – викрій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) кресленик– викрійки – ескіз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) ескіз – кресленик– викрійк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) ескіз– викрійки – кресле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ресленик  якої  спідниці зображений на малюнку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а)прямої;  б) клинової;  в) конічної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en-US"/>
              </w:rPr>
              <w:drawing>
                <wp:inline distT="0" distB="0" distL="0" distR="0">
                  <wp:extent cx="918210" cy="900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кажи сировинну основу з якої отримують волокна синтетичного походження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а) кам’яне вугілля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б) вовна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в) нафта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) дереви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кажи правильну послідовність основних хімічних процесів утворення штучного волокна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) обробка волокна → формування волокна → отримання прядильної маси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) отримання прядильної маси → формування волокна → обробка волокна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) формування волокна → обробка волокна → отримання прядильної маси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) отримання прядильної маси → обробка волокна → формування волок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Укажи правильну послідовність розкрою швейних виробі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) підготовка тканини, крейдування викрійки, настилання тканини, викроюванн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)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ідготовка тканини, настилання тканини, крейдування викрійки, викроювання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) настилання тканини, підготовка тканини, крейдування викрійки, викроюва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Який вид гладі вишивається під кутом 45° </w:t>
            </w:r>
            <w:r>
              <w:rPr>
                <w:sz w:val="22"/>
                <w:szCs w:val="22"/>
                <w:lang w:val="uk-UA"/>
              </w:rPr>
              <w:t>до ниток основи і піткання тканини</w:t>
            </w:r>
            <w:r>
              <w:rPr>
                <w:sz w:val="22"/>
                <w:szCs w:val="22"/>
                <w:lang w:val="uk-UA"/>
              </w:rPr>
              <w:t>?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) пряма гладь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) коса гладь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) вільна гладь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) качалоч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2"/>
                <w:szCs w:val="22"/>
              </w:rPr>
              <w:t>Що зображено на малюнку: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2"/>
                <w:szCs w:val="22"/>
              </w:rPr>
              <w:t>а) орнамент,  б) візерунок,  в) геометричний орнамент,  г) рапорт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                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918970" cy="60515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97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танови відповідність між зображеними фрагментами вишивок та їх видами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</w:t>
            </w:r>
            <w:r>
              <w:rPr>
                <w:sz w:val="22"/>
                <w:szCs w:val="22"/>
                <w:lang w:val="uk-UA" w:eastAsia="en-US"/>
              </w:rPr>
              <w:drawing>
                <wp:inline distT="0" distB="0" distL="0" distR="0">
                  <wp:extent cx="2846705" cy="6642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90" r="-2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70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    </w:t>
            </w:r>
            <w:r>
              <w:rPr>
                <w:sz w:val="22"/>
                <w:szCs w:val="22"/>
                <w:lang w:val="uk-UA"/>
              </w:rPr>
              <w:t>1                  2                     3                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) поверхнево-нашивні лічильні; б) поверхнево-нашивні вільні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) прозорі лічильні;  г</w:t>
            </w:r>
            <w:r>
              <w:rPr/>
              <w:t>) прозорі вільні</w:t>
            </w:r>
          </w:p>
          <w:tbl>
            <w:tblPr>
              <w:tblW w:w="3402" w:type="dxa"/>
              <w:jc w:val="left"/>
              <w:tblInd w:w="34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851"/>
              <w:gridCol w:w="850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4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танови правильну технологічну послідовність в’язання виробу: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) розрахунок щільності в’язання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) оздоблення деталей (за потреби)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) ВТО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) в’язання деталей виробу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ґ) остаточна обробка виробу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) з’єднання деталей виробу;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) вив’язування контрольного зразка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є) розрахунок кількості петель та рядів для вив’язування деталей.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tbl>
            <w:tblPr>
              <w:tblW w:w="75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"/>
              <w:gridCol w:w="943"/>
              <w:gridCol w:w="943"/>
              <w:gridCol w:w="943"/>
              <w:gridCol w:w="943"/>
              <w:gridCol w:w="943"/>
              <w:gridCol w:w="944"/>
              <w:gridCol w:w="944"/>
            </w:tblGrid>
            <w:tr>
              <w:trPr/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2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3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4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5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6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7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8</w:t>
                  </w:r>
                </w:p>
              </w:tc>
            </w:tr>
            <w:tr>
              <w:trPr/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хему якого в’язаного полотна зображено на малюнку.</w:t>
            </w:r>
          </w:p>
          <w:p>
            <w:pPr>
              <w:pStyle w:val="Normal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 w:eastAsia="en-US"/>
              </w:rPr>
              <w:drawing>
                <wp:inline distT="0" distB="0" distL="0" distR="0">
                  <wp:extent cx="2209165" cy="1010285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) хусткова в’яз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) панчішна в’яз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ільність в'язання по горизонталі позначає кількість....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етель в 1 см;   б) рядів в 1 см;   в) петель для початку в'яз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алюків дитячого будинку потрібно виготовити 18 пар пінеток. Визнач необхідну кількість пряжі при умові, що на 1 пінетку потрібно 25 г.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250 г;   б) 900 г;  в) 500 г;   г) 450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ічний процес - це..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а) виготовлення одягу; б) комплекс операцій з виготовлення одягу;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в) операції з виготовлення одягу; г) послідовність виготовлення одяг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 називається зменшення окремих ділянок виробу при ВТО?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розпрасування;  б) спрасування;  в) відтягування;  г) запрасуванн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2"/>
                <w:szCs w:val="22"/>
                <w:lang w:val="uk-UA"/>
              </w:rPr>
            </w:pPr>
            <w:r>
              <w:rPr>
                <w:color w:val="7030A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Установи відповідність між етапами розвитку техніки та їх переліком: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) ручні знаряддя праці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) механізми й машини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) автоматизовані й автоматичні пристрої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) швейна машина з ножним приводом, ткацький станок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2) 3D-принтер, 5D-принтер; </w:t>
            </w:r>
          </w:p>
          <w:p>
            <w:pPr>
              <w:pStyle w:val="Normal"/>
              <w:rPr/>
            </w:pPr>
            <w:r>
              <w:rPr/>
              <w:t>3) голка, спиці, сокира.</w:t>
            </w:r>
          </w:p>
          <w:tbl>
            <w:tblPr>
              <w:tblW w:w="3841" w:type="dxa"/>
              <w:jc w:val="left"/>
              <w:tblInd w:w="37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5"/>
              <w:gridCol w:w="1290"/>
            </w:tblGrid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2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3</w:t>
                  </w:r>
                </w:p>
              </w:tc>
            </w:tr>
            <w:tr>
              <w:trPr/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>Укажи, яке твердження  правильне: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 w:eastAsia="en-US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>Парогенератором називається пристрій, 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>а)завдяки якому можна здійснювати чистку, що дуже схожа на хімічну;</w:t>
            </w:r>
          </w:p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б)який може здійснювати прибирання за визначеним розкладом, або за командою користувач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яке свято готують  калиту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)Андрія;  б) Покрова;  в) Великдень;  г) Медовий сп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21:32:00Z</dcterms:created>
  <dc:creator>User</dc:creator>
  <dc:description/>
  <cp:keywords/>
  <dc:language>en-US</dc:language>
  <cp:lastModifiedBy>User</cp:lastModifiedBy>
  <dcterms:modified xsi:type="dcterms:W3CDTF">2022-11-12T09:25:00Z</dcterms:modified>
  <cp:revision>9</cp:revision>
  <dc:subject/>
  <dc:title>ЗАВДАННЯ ТЕОРЕТИЧНОГО ТУРУ</dc:title>
</cp:coreProperties>
</file>